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ddle Years Team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3297"/>
        <w:gridCol w:w="2104"/>
        <w:gridCol w:w="1377"/>
      </w:tblGrid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lin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ons and events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o responsible?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 1, Thursday 9 October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eting with Matt &amp; Lisa and ELLI team to sell ELLI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na to work through with Carol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e an excel sheet with student names – indig, gender, etc and send to,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d out about permissions for student name in data collection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ianne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vacy and ethical issues and research permission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ianne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ics and student permission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ianne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I group emails to Sue Woodhead and copy Ruth to register for blackboard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alie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 this to Palmerston to help them create their own plan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alie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th and Us to scheme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 emails and website addresses to everyone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alie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STOL TEAM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load CD and training on Blackboard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er us on Blackboard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247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5:48:00Z</dcterms:created>
  <dc:creator>louise fogg</dc:creator>
  <dc:description/>
  <cp:keywords/>
  <dc:language>en-US</dc:language>
  <cp:lastModifiedBy>louise fogg</cp:lastModifiedBy>
  <dcterms:modified xsi:type="dcterms:W3CDTF">2008-10-14T05:52:00Z</dcterms:modified>
  <cp:revision>1</cp:revision>
  <dc:subject/>
  <dc:title>Middle Years Team</dc:title>
</cp:coreProperties>
</file>